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Relatório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360"/>
        <w:jc w:val="both"/>
        <w:rPr/>
      </w:pPr>
      <w:r>
        <w:rPr/>
        <w:t>O curso de Informática Básica ocorreu no período de 24 de Maio a 20 de Junho de 2010 na Sala de Tecnologias da Escola Municipal Machado de Assis-Pólo. Foi oferecido pela professora Aline Gomes de Lima aos professores regentes do ensino fundamental I que possuía pouco ou nenhum conhecimento das ferramentas do aplicativo Windows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O curso teve a duração de 16 horas aula, sendo 8 horas presenciais com horário flexível, de acordo com a hora atividade de cada professor e 8 horas à distância.</w:t>
      </w:r>
    </w:p>
    <w:p>
      <w:pPr>
        <w:pStyle w:val="Normal"/>
        <w:spacing w:lineRule="auto" w:line="360"/>
        <w:jc w:val="both"/>
        <w:rPr/>
      </w:pPr>
      <w:r>
        <w:rPr/>
        <w:t>Durante o curso foi apresentado aos professores cursistas algumas ferramentas básicas a fim de incentivá-los na utilização desses recursos para o enriquecimento das atividades pedagógicas e no desenvolvimento de atividades na forma de Projetos educativos, contextualizados aos conteúdos explorados em sala de aula.</w:t>
      </w:r>
    </w:p>
    <w:p>
      <w:pPr>
        <w:pStyle w:val="Normal"/>
        <w:spacing w:lineRule="auto" w:line="360"/>
        <w:jc w:val="both"/>
        <w:rPr/>
      </w:pPr>
      <w:r>
        <w:rPr/>
        <w:t>O resultado final do curso foi muito satisfatório, pois os cursistas mostraram-se muito interessados em aprender e principalmente em executar os conhecimentos adquiridos em sua prática escolar. A partir desse curso os professores passaram a freqüentar mais a sala de tecnologias da escola com seus alunos.</w:t>
      </w:r>
    </w:p>
    <w:p>
      <w:pPr>
        <w:pStyle w:val="Normal"/>
        <w:spacing w:lineRule="auto" w:line="360"/>
        <w:jc w:val="both"/>
        <w:rPr/>
      </w:pPr>
      <w:r>
        <w:rPr/>
        <w:t>Enfim, curso realizado com sucesso!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3T19:19:00Z</dcterms:created>
  <dc:creator>win xp</dc:creator>
  <dc:description/>
  <cp:keywords/>
  <dc:language>en-US</dc:language>
  <cp:lastModifiedBy>win xp</cp:lastModifiedBy>
  <dcterms:modified xsi:type="dcterms:W3CDTF">2010-07-15T19:46:00Z</dcterms:modified>
  <cp:revision>2</cp:revision>
  <dc:subject/>
  <dc:title>Relatório:</dc:title>
</cp:coreProperties>
</file>